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1"/>
        <w:gridCol w:w="1063"/>
        <w:gridCol w:w="1488"/>
        <w:gridCol w:w="1418"/>
        <w:gridCol w:w="567"/>
      </w:tblGrid>
      <w:tr>
        <w:trPr/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dzaj i numer pociągu (nazwa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az okres kursowania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02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cja pociągu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cim Gł. – Skaratki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Wymagany % ciężaru hamującego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Seria i obciążenie lokomotywy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EN57 </w:t>
            </w:r>
          </w:p>
        </w:tc>
      </w:tr>
      <w:tr>
        <w:trPr>
          <w:trHeight w:val="1205" w:hRule="atLeast"/>
        </w:trPr>
        <w:tc>
          <w:tcPr>
            <w:tcW w:w="1204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ilo-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etraż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miany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zybkości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zyb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usz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l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km/h]</w:t>
            </w:r>
          </w:p>
        </w:tc>
        <w:tc>
          <w:tcPr>
            <w:tcW w:w="255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 posterunku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uchu, punktu ekspedy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yjnego oraz znak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skróty</w:t>
            </w:r>
          </w:p>
        </w:tc>
        <w:tc>
          <w:tcPr>
            <w:tcW w:w="1418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yjaz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jaz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g. m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azdy nor- malny</w:t>
            </w:r>
          </w:p>
        </w:tc>
      </w:tr>
      <w:tr>
        <w:trPr>
          <w:trHeight w:val="690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kró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y</w:t>
            </w:r>
          </w:p>
        </w:tc>
      </w:tr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204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cim Gł.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.0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1, L, OT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cim P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4.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cim Leś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0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4.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cim Zame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4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8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4.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4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dzieś-tam Wsch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9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4.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dzieś-tam Zach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4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osl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5.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dzieś-tam  Gł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7</w:t>
            </w:r>
          </w:p>
        </w:tc>
        <w:tc>
          <w:tcPr>
            <w:tcW w:w="14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doub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zczere Pol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.5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5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karat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112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lef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R1, L, OT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sz w:val="18"/>
              </w:rPr>
              <w:t>Ciąg dalszy w zeszycie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7:40:00Z</dcterms:created>
  <dc:creator>Tomasz Ciemnoczułowski</dc:creator>
  <dc:description/>
  <dc:language>en-US</dc:language>
  <cp:lastModifiedBy>Tomasz Ciemnoczułowski</cp:lastModifiedBy>
  <cp:lastPrinted>1998-11-09T18:52:00Z</cp:lastPrinted>
  <dcterms:modified xsi:type="dcterms:W3CDTF">1998-11-09T17:53:00Z</dcterms:modified>
  <cp:revision>4</cp:revision>
  <dc:subject/>
  <dc:title>Służbowy Rozkład Jazdy</dc:title>
</cp:coreProperties>
</file>